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прв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s Zauberbuch Strater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 29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 xml:space="preserve">Farben 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Hör zu und wiederhole!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Обрада    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и усмено да наведу боје и да опишу предмете уз помоћ боја.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наведу бој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опишу предмете користећи боје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опишу предмете користећи једноставна језичка средств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зразе слагање/неслагање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, комбинова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џбеник, радна свеска, ЦД плејер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, ликовна култура, свет око нас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дравља ученике на немачком ''Guten Tag'' и објашњава им појмове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groß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'' (велики) и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klei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'' (мали)  на немачком језику, користећи предмете различите величине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пример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Der Bleistift ist klein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Das Federmäppchen ist groß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ива ученике да отворе уџбенике на страни 21 и пушта им ЦД број 23. Ученици слушају и понављају за спикером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кон тога наставник позива ученике да сами пронађу предмете који су велики и мали и да изразе њихову величину на немачком језику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пример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Die Schultasche ist groß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Der Radiergummi ist klein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ива ученике да отворе радне свеске на страни 7. Наставник разговара са ученицима које предмете виде на слици и које су величине ти предмети. Појмови ''велики'' и ''мали'' налазе се у врху стране. Наставник позива  ученике да кажу на немачком језику да ли су предмети са слике велики или мали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Очекивани одговори ученика: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Der Radiergummi ist klein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Das Federmäppchen ist groß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хваљује ученике и помаже ученицима који имају потешкоће да запамте или изговоре неки појам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кон вежбе ученици боје предмете са слике. Наставник их обилази и подстиче да на немачком језику кажу које боје су предмети. Наставник похваљује ученике и помаже ученицима којима је помоћ потребн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Oпшта запажања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7:45:00Z</dcterms:created>
  <dc:creator>Vera Scekic</dc:creator>
  <dc:description/>
  <cp:keywords/>
  <dc:language>en-US</dc:language>
  <cp:lastModifiedBy>ANA</cp:lastModifiedBy>
  <dcterms:modified xsi:type="dcterms:W3CDTF">2019-04-26T08:55:00Z</dcterms:modified>
  <cp:revision>4</cp:revision>
  <dc:subject/>
  <dc:title/>
</cp:coreProperties>
</file>